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mallCaps/>
          <w:sz w:val="24"/>
        </w:rPr>
      </w:pPr>
      <w:r>
        <w:rPr>
          <w:b/>
          <w:smallCaps/>
          <w:color w:val="008000"/>
          <w:sz w:val="24"/>
          <w:u w:val="single"/>
        </w:rPr>
        <w:t>Sałatka z twarogu z cukinią</w:t>
      </w:r>
    </w:p>
    <w:p>
      <w:pPr>
        <w:pStyle w:val="Normal"/>
        <w:spacing w:before="120" w:after="120"/>
        <w:rPr>
          <w:sz w:val="24"/>
        </w:rPr>
      </w:pPr>
      <w:r>
        <w:rPr>
          <w:b/>
          <w:color w:val="008000"/>
          <w:sz w:val="24"/>
        </w:rPr>
        <w:t>Składniki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30 dag </w:t>
        <w:tab/>
        <w:t>chudego sera twarogowego,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30 dag </w:t>
        <w:tab/>
        <w:t xml:space="preserve">cukinii, 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0 dag </w:t>
        <w:tab/>
        <w:t xml:space="preserve">cebuli, 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5 dag </w:t>
        <w:tab/>
        <w:t xml:space="preserve">pomidorów,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sz w:val="24"/>
          <w:szCs w:val="24"/>
        </w:rPr>
        <w:t>4 łyżki posiekanej pietruszki z koperkiem,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1 szklanka jogurtu,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sól, 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sok cytrynowy, </w:t>
      </w:r>
    </w:p>
    <w:p>
      <w:pPr>
        <w:pStyle w:val="Normal"/>
        <w:numPr>
          <w:ilvl w:val="0"/>
          <w:numId w:val="1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ząbek czosnku.</w:t>
      </w:r>
    </w:p>
    <w:p>
      <w:pPr>
        <w:pStyle w:val="Normal"/>
        <w:spacing w:before="120" w:after="120"/>
        <w:jc w:val="both"/>
        <w:rPr/>
      </w:pPr>
      <w:r>
        <w:rPr>
          <w:b/>
          <w:color w:val="008000"/>
          <w:sz w:val="24"/>
          <w:szCs w:val="24"/>
        </w:rPr>
        <w:t>Przepis:</w:t>
      </w:r>
      <w:r>
        <w:rPr>
          <w:sz w:val="24"/>
          <w:szCs w:val="24"/>
        </w:rPr>
        <w:t xml:space="preserve"> Ser twarogowy pokroić w kostkę. Cukinię i pomidory umyć. Cukinię pokroić w drobne słupki i włożyć do osolonej wody. Gotować przez pięć minut. Cebulę obrać, opłukać, pokroić w piórka, posolić. Ser wymieszać z cebulą, cukinią i posiekaną zieleniną. Czosnek posiekać i rozetrzeć z solą, wymieszać z jogurtem, przyprawić sokiem cytrynowym. Sałatkę serową wyłożyć na salaterkę, polać sosem jogurtowym, położyć dookoła pokrojone w cząstki pomidory. Podawać bez dodatków lub z ciemnym pieczyw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0:53:00Z</dcterms:created>
  <dc:creator>Grazyna</dc:creator>
  <dc:description/>
  <cp:keywords/>
  <dc:language>en-US</dc:language>
  <cp:lastModifiedBy>MK</cp:lastModifiedBy>
  <dcterms:modified xsi:type="dcterms:W3CDTF">2013-10-31T22:32:00Z</dcterms:modified>
  <cp:revision>4</cp:revision>
  <dc:subject/>
  <dc:title>SAŁATKA Z TWAROGU Z CUKINIĄ</dc:title>
</cp:coreProperties>
</file>